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unga" w:ascii="Tunga" w:hAnsi="Tunga"/>
          <w:color w:val="000000"/>
          <w:sz w:val="16"/>
          <w:szCs w:val="16"/>
        </w:rPr>
        <w:t>JML – MOMENTOS – 28/10</w:t>
      </w:r>
    </w:p>
    <w:p>
      <w:pPr>
        <w:pStyle w:val="Normal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l humo de un cigarro flota en este cuarto a oscur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go buscando tu esencia entre palabras mud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luz de la mañana parece dibujar tu figur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luna augura locura sudar por dud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 no creo en el amor palabras estudiad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s todo por alguien y acabara en puñalad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imentar el alma con miradas esclavas lleva a escribir parrafad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 altas horas de madrugad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seo estar contigo a solas sin tiempos ni dram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prender a tu lado lección tras lección na má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llama de un amor abstracto que jamás se apag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ber que hagas lo que hagas no te dejare marchar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 difícil hablar sin dañar yo no quiero mentir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ntir una doble vida, doblega por las herid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irar una espiral de caos confusión y desidi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spirar tu perfume y voila mi corazón suspir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oy tu presencia, me huele a distanci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cuperar tu esencia y alejar esa fragancia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Yo y mi demencia, yo, yo y mi constanci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u y tu silencio, tu y tu eleganci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 vapor inunda mi escondite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 cuerpo se eleva Romperé los limites de la gravedad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si que griten, oigan lo que el corazón les dicte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l tiempo hace tic tac cenizas de sonrisas viste?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ierdan la timidez todo quema bajo mis pie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snudo camino por el desierto de la embriaguez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ujado por la traición a la red del sufrimient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e descompongo en pedazos retazos se unen al viento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Siento no poder aportarte más dato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masiados kilómetros llevan estos zapato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8 / 10 el trato, un arrebato, la pasión no se consume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 asumes amor ingrato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7:12:00Z</dcterms:created>
  <dc:creator>Jose</dc:creator>
  <dc:description/>
  <cp:keywords/>
  <dc:language>en-US</dc:language>
  <cp:lastModifiedBy>Jose</cp:lastModifiedBy>
  <dcterms:modified xsi:type="dcterms:W3CDTF">2006-05-07T07:13:00Z</dcterms:modified>
  <cp:revision>3</cp:revision>
  <dc:subject/>
  <dc:title> </dc:title>
</cp:coreProperties>
</file>